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GR16   DL_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D01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N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N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_ (Disk1) - EXECUT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ENG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OB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L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P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RV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 LD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 LD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 LD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 LD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 LD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 LD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 LD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 LD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 LD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 LD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 LD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 LD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 LD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 LD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 LD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 LD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 LD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 LD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 LD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 LD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 LD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 LD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 LD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 LD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 LD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 LD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 LD - InterBase Latin-1 English (International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S0   LD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 LD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 LD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 LD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LD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 LD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 LD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 LD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 LD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 LD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 LD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 LD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 LD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 LD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 LD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 LD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 LD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 LD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 LD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 LD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 LD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 LD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 LD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 LD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 LD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 LD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 LD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 LD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 LD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 LD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 LD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 LD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 LD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 LD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 LD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 LD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 LD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 LD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 LD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 LD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 LD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 LD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 LD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 LD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 LD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 LD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 LD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 LD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 LD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 LD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 LD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 LD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 LD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 LD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 LD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EXE (Disk1) - INSTALL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